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преля 2016 г.   № 102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скресенской,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, и протоколом заседания комиссии по приватизации муниципального имущества муниципального образования "Город Архангельск" от 15.04.2016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</w:t>
      </w:r>
      <w:r>
        <w:rPr>
          <w:sz w:val="28"/>
          <w:szCs w:val="28"/>
        </w:rPr>
        <w:t>, общей площадью 5,6 кв.м, этаж 1, номер на поэтажном плане 1, кадастровый (или условный) номер 29:22:000000:0000:11:401:001:005420780:0000:20005, по адресу: Архангельская область, г. Архангельск, Ломоносовский территориальный округ, ул. Воскресенская, д. 1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68 000,00 рублей, в том числе НДС – 25 627,12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ыкова С.Н.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8"/>
        </w:rPr>
        <w:t xml:space="preserve">образования «Город Архангельск»                                                    И.В. Годзиш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8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6-04-22T13:13:00Z</dcterms:modified>
  <cp:revision>6</cp:revision>
  <dc:subject/>
  <dc:title>ГЛАВА МУНИЦИПАЛЬНОГО ОБРАЗОВАНИЯ</dc:title>
</cp:coreProperties>
</file>